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7.12.2017                                                                                                                     № 1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7.11.2016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14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right="98"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7 ноября 2016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4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7 год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7.12.2017 </w:t>
      </w:r>
      <w:r>
        <w:rPr>
          <w:rFonts w:cs="Times New Roman" w:ascii="Times New Roman" w:hAnsi="Times New Roman"/>
          <w:sz w:val="28"/>
          <w:szCs w:val="28"/>
        </w:rPr>
        <w:t xml:space="preserve"> №  12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646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8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84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6 года численность населения сельского поселения  составляет (включая временно зарегистрированных) – 5 236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стоящее время уличное освещение составляет 60% от необходимого, дл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а нормативного количества приборов наружного освещения требуетс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е финансировани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осветительных опорах имеются светильники, которые не обеспечивают нормативное освещение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нструкция и ремонт системы уличного освещения, с установкой светильников в населенных пунк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освещенных ул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Н. Лантрат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12-28T10:38:00Z</cp:lastPrinted>
  <dcterms:modified xsi:type="dcterms:W3CDTF">2018-10-22T10:40:00Z</dcterms:modified>
  <cp:revision>40</cp:revision>
  <dc:subject/>
  <dc:title/>
</cp:coreProperties>
</file>